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1.18) 03-06.4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мбо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9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4949"/>
      </w:tblGrid>
      <w:tr>
        <w:trPr>
          <w:trHeight w:val="112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8018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"Северный" г. Тамбов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92018, Тамбовская область, г. Тамбов, ул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чуринская, д. 46</w:t>
            </w:r>
          </w:p>
        </w:tc>
      </w:tr>
      <w:tr>
        <w:trPr>
          <w:trHeight w:val="111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8059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П с. Изосимово 389км; Тамбовская область, Мичуринский район, с. Изосимово а/д Р-22 «Каспий», 389км+015м (справа), 389км+783м (слева)</w:t>
            </w:r>
          </w:p>
        </w:tc>
      </w:tr>
      <w:tr>
        <w:trPr>
          <w:trHeight w:val="139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0036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й пункт рп Серебряные Пруды; Московская область, г.о. Серебряные пруды, р.п.    Серебряные Пруды, а/д    "Зарайск -Серебряные Пруды" в районе д. 4, ул. Советская</w:t>
            </w:r>
          </w:p>
        </w:tc>
      </w:tr>
      <w:tr>
        <w:trPr>
          <w:trHeight w:val="57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"Красногвардейская", 115573, г. Москва, ул. Ореховый бульвар, д. 24, корп. 1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792"/>
        <w:gridCol w:w="4367"/>
      </w:tblGrid>
      <w:tr>
        <w:trPr>
          <w:trHeight w:val="57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Мичурин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0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Пролетар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Октябрь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Комиссара Московского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Киквидз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7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Совет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КАД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Каширское шосс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Ясеневая ул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реховый бульвар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11"/>
        <w:gridCol w:w="4745"/>
        <w:gridCol w:w="36"/>
        <w:gridCol w:w="4367"/>
      </w:tblGrid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сеневая ул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306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з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иквидзе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40 лет Октябр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стелло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ичуринска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994"/>
        <w:gridCol w:w="1728"/>
        <w:gridCol w:w="1669"/>
        <w:gridCol w:w="1393"/>
        <w:gridCol w:w="2016"/>
      </w:tblGrid>
      <w:tr>
        <w:trPr>
          <w:trHeight w:val="306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25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8"/>
        <w:gridCol w:w="1111"/>
        <w:gridCol w:w="1134"/>
        <w:gridCol w:w="1133"/>
        <w:gridCol w:w="1135"/>
        <w:gridCol w:w="991"/>
        <w:gridCol w:w="852"/>
        <w:gridCol w:w="849"/>
        <w:gridCol w:w="851"/>
      </w:tblGrid>
      <w:tr>
        <w:trPr>
          <w:trHeight w:val="515" w:hRule="atLeas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 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93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5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3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5"/>
        <w:gridCol w:w="1134"/>
        <w:gridCol w:w="1133"/>
        <w:gridCol w:w="1135"/>
        <w:gridCol w:w="991"/>
        <w:gridCol w:w="852"/>
        <w:gridCol w:w="849"/>
        <w:gridCol w:w="851"/>
      </w:tblGrid>
      <w:tr>
        <w:trPr>
          <w:trHeight w:val="515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 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9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0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6</Characters>
  <CharactersWithSpaces>3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26:00Z</dcterms:created>
  <dc:creator/>
  <dc:description/>
  <dc:language>en-US</dc:language>
  <cp:lastModifiedBy/>
  <dcterms:modified xsi:type="dcterms:W3CDTF">2018-02-20T16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